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Feng Shui for Your Kitchen</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There are those people who do not know what Feng Shui is but in simpler terms it means wind and water. This is an art which originated from china and it is about the energy flow of life, how it influences our lives and all that is within us. The main feature about Feng Shui is that it is supposed to balance the energy. Feng Shui is made up of five main elements. These elements play a major role in life and in diverse ways. There are no negative elements and positive elements; it is only that they play their part in different ways. Every element however influences the other one in a different way. These elements are the common things around us and these are metal, wood, water, fire and last but not least earth.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eastAsia="Georgia" w:cs="Georgia" w:ascii="Georgia" w:hAnsi="Georgia"/>
        </w:rPr>
        <w:t xml:space="preserve"> </w:t>
      </w:r>
      <w:r>
        <w:rPr>
          <w:rFonts w:cs="Georgia" w:ascii="Georgia" w:hAnsi="Georgia"/>
        </w:rPr>
        <w:t xml:space="preserve">The Chinese strongly believe that these elements are the most vital ones of the earth and all that is in planet earth is combination of all these five elements. Each element has a color that it is associated with. The metal element is associated with white and aqua blue. Green and hunter green are related to the wood. Water is however connected to colors black and navy blue. The colors light purple and red are linked to fire. The last element which is earth is related to colors light brown and yellow. With these colors you will be able to know which element is preferable and suits your need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Every room in your house need to be applied the Feng Shui art and one of the areas that we are going to look at is the kitchen. There are ten main tips that you could use to Feng Shui your kitchen and have harmony in it. When you apply this art you will experience not only harmony but also peace that surpasses all understanding and lots of prosperity at the center of your home. They might however seem negative but in the long run you will experience peace and harmony.  You should also train yourself well so as to keep these tip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first thing that you should not do is not avoid the kitchen as the first room to see when you enter the house. The location of your kitchen also matters a lot and so you should ensure that your kitchen is not below the lavatory or adjacent to the toilet. You should also ensure that your kitchen has a layer of lighting. This will make your kitchen well ventilated and large enough. It will also be clean, bright and with an environment that is conducive. Your kitchen should also be gadget free and simple. All the cabinets should be de-cluttered. Always have a vase of flowers or fruit bowl in your kitchen so as to up-lift energy.    </w:t>
      </w:r>
    </w:p>
    <w:p>
      <w:pPr>
        <w:pStyle w:val="NormalWeb"/>
        <w:spacing w:before="0" w:after="0"/>
        <w:jc w:val="both"/>
        <w:rPr>
          <w:rFonts w:ascii="Georgia" w:hAnsi="Georgia" w:cs="Georgia"/>
        </w:rPr>
      </w:pPr>
      <w:r>
        <w:rPr>
          <w:rFonts w:cs="Georgia" w:ascii="Georgia" w:hAnsi="Georgia"/>
        </w:rPr>
        <w:tab/>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9:23:00Z</dcterms:created>
  <dc:creator>iDNA</dc:creator>
  <dc:description/>
  <dc:language>en-US</dc:language>
  <cp:lastModifiedBy>NEIL</cp:lastModifiedBy>
  <dcterms:modified xsi:type="dcterms:W3CDTF">2011-04-04T19:25:00Z</dcterms:modified>
  <cp:revision>1</cp:revision>
  <dc:subject/>
  <dc:title/>
</cp:coreProperties>
</file>